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                   в многоквартирных  домах, расположенных на территории           Ульяновской области»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>О внесении изменений в Закон Ульяновской области «О регулировании некоторых вопросов   в сфере обеспечения проведения капитального ремонта общего имущества            в многоквартирных домах, расположенных на территории Ульяновской области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ся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21:00Z</dcterms:created>
  <dc:creator>User</dc:creator>
  <dc:description/>
  <cp:keywords/>
  <dc:language>en-US</dc:language>
  <cp:lastModifiedBy>User</cp:lastModifiedBy>
  <cp:lastPrinted>2024-04-02T09:26:00Z</cp:lastPrinted>
  <dcterms:modified xsi:type="dcterms:W3CDTF">2024-06-21T10:40:00Z</dcterms:modified>
  <cp:revision>8</cp:revision>
  <dc:subject/>
  <dc:title/>
</cp:coreProperties>
</file>